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600" w:leader="none"/>
          <w:tab w:val="left" w:pos="9720" w:leader="none"/>
        </w:tabs>
        <w:ind w:left="482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600" w:leader="none"/>
          <w:tab w:val="left" w:pos="9720" w:leader="none"/>
        </w:tabs>
        <w:ind w:left="482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пределения объёма и условий предоставлен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убсидий на иные цели из местного бюдже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(бюджета муниципального образования Тбилисский район) муниципальным бюджетным и автономным учреждениям,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ходящимся в ведении отдела по физической культуре и спорту администрации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102"/>
      <w:bookmarkEnd w:id="0"/>
      <w:r>
        <w:rPr>
          <w:rFonts w:cs="Times New Roman CYR" w:ascii="Times New Roman CYR" w:hAnsi="Times New Roman CYR"/>
          <w:sz w:val="28"/>
          <w:szCs w:val="28"/>
        </w:rPr>
        <w:t xml:space="preserve">1. Настоящий Порядок определения объёма и условий предоставления субсидий на иные цели из местного бюджета (бюджета муниципального образования Тбилисский район) муниципальным бюджетным и автономным учреждениям, находящимся в ведении отдела по физической культуре и спорту администрации муниципального образования Тбилисский район                              (далее - Порядок), разработан 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абзацами вторы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четвёртым пункта 1 статьи 78.1.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Российской Федерации от 22 февраля 2020 г.  № 203 «Об общих требованиях к нормативным правовым актам и муниципальным правовым актам, устанавливающим порядок определения объёма и условия предоставления бюджетным и автономным учреждениям субсидий на иные цели», решением Совета муниципального образования Тбилисский район о бюджете муниципального образования Тбилисский район на текущий финансовый год и планов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" w:name="sub_102"/>
      <w:bookmarkStart w:id="2" w:name="sub_103"/>
      <w:bookmarkEnd w:id="1"/>
      <w:bookmarkEnd w:id="2"/>
      <w:r>
        <w:rPr>
          <w:rFonts w:cs="Times New Roman CYR" w:ascii="Times New Roman CYR" w:hAnsi="Times New Roman CYR"/>
          <w:sz w:val="28"/>
          <w:szCs w:val="28"/>
        </w:rPr>
        <w:t>2. Для целей настоящего Порядка используются следующие основные понятия и сокращ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rFonts w:cs="Times New Roman CYR" w:ascii="Times New Roman CYR" w:hAnsi="Times New Roman CYR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  <w:r>
        <w:rPr>
          <w:rFonts w:cs="Times New Roman CYR" w:ascii="Times New Roman CYR" w:hAnsi="Times New Roman CYR"/>
          <w:sz w:val="28"/>
          <w:szCs w:val="28"/>
        </w:rPr>
        <w:t xml:space="preserve"> - администрация муниципального образования Тбилисский район, осуществляющая функции и полномочия учредителя в отношении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rFonts w:cs="Times New Roman CYR" w:ascii="Times New Roman CYR" w:hAnsi="Times New Roman CYR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дел</w:t>
      </w:r>
      <w:r>
        <w:rPr>
          <w:rFonts w:cs="Times New Roman CYR" w:ascii="Times New Roman CYR" w:hAnsi="Times New Roman CYR"/>
          <w:sz w:val="28"/>
          <w:szCs w:val="28"/>
        </w:rPr>
        <w:t xml:space="preserve"> - отдел по физической культуре и спорту администрации муниципального образования Тбилисский район, действующий от имени администрации в соответствии с настоящим Порядком, и осуществляющий полномочия главного распорядителя и получателя средств местного бюджета (бюджета муниципального образования Тбилисский район), до которого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бюджетным законодательств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5"/>
      <w:bookmarkStart w:id="8" w:name="sub_106"/>
      <w:bookmarkEnd w:id="7"/>
      <w:bookmarkEnd w:id="8"/>
      <w:r>
        <w:rPr>
          <w:rFonts w:cs="Times New Roman CYR" w:ascii="Times New Roman CYR" w:hAnsi="Times New Roman CYR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явка</w:t>
      </w:r>
      <w:r>
        <w:rPr>
          <w:rFonts w:cs="Times New Roman CYR" w:ascii="Times New Roman CYR" w:hAnsi="Times New Roman CYR"/>
          <w:sz w:val="28"/>
          <w:szCs w:val="28"/>
        </w:rPr>
        <w:t xml:space="preserve"> - документ, предоставляемый учреждением в отдел в целях получения субсидий по форме согласно </w:t>
      </w:r>
      <w:hyperlink w:anchor="sub_10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ю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6"/>
      <w:bookmarkStart w:id="10" w:name="sub_107"/>
      <w:bookmarkEnd w:id="9"/>
      <w:bookmarkEnd w:id="10"/>
      <w:r>
        <w:rPr>
          <w:rFonts w:cs="Times New Roman CYR" w:ascii="Times New Roman CYR" w:hAnsi="Times New Roman CYR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стный бюджет</w:t>
      </w:r>
      <w:r>
        <w:rPr>
          <w:rFonts w:cs="Times New Roman CYR" w:ascii="Times New Roman CYR" w:hAnsi="Times New Roman CYR"/>
          <w:sz w:val="28"/>
          <w:szCs w:val="28"/>
        </w:rPr>
        <w:t xml:space="preserve"> - местный бюджет (бюджет муниципального образования Тбилисский район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07"/>
      <w:bookmarkStart w:id="12" w:name="sub_108"/>
      <w:bookmarkEnd w:id="11"/>
      <w:bookmarkEnd w:id="12"/>
      <w:r>
        <w:rPr>
          <w:rFonts w:cs="Times New Roman CYR" w:ascii="Times New Roman CYR" w:hAnsi="Times New Roman CYR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глашение</w:t>
      </w:r>
      <w:r>
        <w:rPr>
          <w:rFonts w:cs="Times New Roman CYR" w:ascii="Times New Roman CYR" w:hAnsi="Times New Roman CYR"/>
          <w:sz w:val="28"/>
          <w:szCs w:val="28"/>
        </w:rPr>
        <w:t xml:space="preserve"> - соглашение о предоставлении субсидий из местного бюджета на иные цели, заключаемое между отделом и учреждением по типовой форме, установленной приказом финансового управления администрации муниципального образования Тбилисский район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8"/>
      <w:bookmarkStart w:id="14" w:name="sub_109"/>
      <w:bookmarkEnd w:id="13"/>
      <w:bookmarkEnd w:id="14"/>
      <w:r>
        <w:rPr>
          <w:rFonts w:cs="Times New Roman CYR" w:ascii="Times New Roman CYR" w:hAnsi="Times New Roman CYR"/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убсидия</w:t>
      </w:r>
      <w:r>
        <w:rPr>
          <w:rFonts w:cs="Times New Roman CYR" w:ascii="Times New Roman CYR" w:hAnsi="Times New Roman CYR"/>
          <w:sz w:val="28"/>
          <w:szCs w:val="28"/>
        </w:rPr>
        <w:t xml:space="preserve"> - бюджетные ассигнования, предусмотренные в местном бюджете на соответствующий финансовый год (соответствующий финансовый год и плановый период), в целях их предоставления учреждению на иные цел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9"/>
      <w:bookmarkStart w:id="16" w:name="sub_110"/>
      <w:bookmarkEnd w:id="15"/>
      <w:bookmarkEnd w:id="16"/>
      <w:r>
        <w:rPr>
          <w:rFonts w:cs="Times New Roman CYR" w:ascii="Times New Roman CYR" w:hAnsi="Times New Roman CYR"/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чреждение</w:t>
      </w:r>
      <w:r>
        <w:rPr>
          <w:rFonts w:cs="Times New Roman CYR" w:ascii="Times New Roman CYR" w:hAnsi="Times New Roman CYR"/>
          <w:sz w:val="28"/>
          <w:szCs w:val="28"/>
        </w:rPr>
        <w:t xml:space="preserve"> - муниципальное бюджетное или автономное учреждение муниципального образования Тбилисский район, находящееся в ведении отд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110"/>
      <w:bookmarkStart w:id="18" w:name="sub_111"/>
      <w:bookmarkEnd w:id="17"/>
      <w:bookmarkEnd w:id="18"/>
      <w:r>
        <w:rPr>
          <w:rFonts w:cs="Times New Roman CYR" w:ascii="Times New Roman CYR" w:hAnsi="Times New Roman CYR"/>
          <w:sz w:val="28"/>
          <w:szCs w:val="28"/>
        </w:rPr>
        <w:t>3. Субсидия предоставляется учреждению отделом в пределах бюджетных ассигнований, предусмотренных в местном бюджете на соответствующий финансовый год (соответствующий финансовый год и плановый период), и лимитов бюджетных обязательств, доведённых отделу как главному распорядителю и получателю средств местного бюджета, на следующие цел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9" w:name="sub_111"/>
      <w:bookmarkStart w:id="20" w:name="sub_112"/>
      <w:bookmarkEnd w:id="19"/>
      <w:bookmarkEnd w:id="20"/>
      <w:r>
        <w:rPr>
          <w:rFonts w:cs="Times New Roman CYR" w:ascii="Times New Roman CYR" w:hAnsi="Times New Roman CYR"/>
          <w:sz w:val="28"/>
          <w:szCs w:val="28"/>
        </w:rPr>
        <w:t>1) исполнение обязательств по договорам, заключённым в прошлые годы и не исполненным по состоянию на начало текущего года, погашение кредиторской задолженности за поставленные товары, выполненные работы, оказанные услуги, образовавшейся по состоянию на начало текущего год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21" w:name="sub_112"/>
      <w:bookmarkEnd w:id="21"/>
      <w:r>
        <w:rPr>
          <w:rFonts w:cs="Times New Roman CYR" w:ascii="Times New Roman CYR" w:hAnsi="Times New Roman CYR"/>
          <w:sz w:val="28"/>
          <w:szCs w:val="28"/>
        </w:rPr>
        <w:t>2) исполнение судебных актов по обращению взыскания на средства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01"/>
      <w:bookmarkEnd w:id="22"/>
      <w:r>
        <w:rPr>
          <w:rFonts w:cs="Times New Roman CYR" w:ascii="Times New Roman CYR" w:hAnsi="Times New Roman CYR"/>
          <w:sz w:val="28"/>
          <w:szCs w:val="28"/>
        </w:rPr>
        <w:t>3) благоустройство и ремонт спортивных объектов и сооружений, приобретение спортивно-технологического оборудования для их оснащения, в том числе в рамках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3" w:name="sub_1001"/>
      <w:bookmarkStart w:id="24" w:name="sub_1003"/>
      <w:bookmarkEnd w:id="23"/>
      <w:bookmarkEnd w:id="24"/>
      <w:r>
        <w:rPr>
          <w:rFonts w:cs="Times New Roman CYR" w:ascii="Times New Roman CYR" w:hAnsi="Times New Roman CYR"/>
          <w:sz w:val="28"/>
          <w:szCs w:val="28"/>
        </w:rPr>
        <w:t>4) приобретение и установка комплексной спортивной или спортивно-игровой площад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03"/>
      <w:bookmarkStart w:id="26" w:name="sub_1004"/>
      <w:bookmarkEnd w:id="25"/>
      <w:bookmarkEnd w:id="26"/>
      <w:r>
        <w:rPr>
          <w:rFonts w:cs="Times New Roman CYR" w:ascii="Times New Roman CYR" w:hAnsi="Times New Roman CYR"/>
          <w:sz w:val="28"/>
          <w:szCs w:val="28"/>
        </w:rPr>
        <w:t>5) проведение текущего ремонта, осуществление других расходов муниципальных бюджетных учреждений, носящих непостоянный характер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04"/>
      <w:bookmarkStart w:id="28" w:name="sub_1006"/>
      <w:bookmarkEnd w:id="27"/>
      <w:bookmarkEnd w:id="28"/>
      <w:r>
        <w:rPr>
          <w:rFonts w:cs="Times New Roman CYR" w:ascii="Times New Roman CYR" w:hAnsi="Times New Roman CYR"/>
          <w:sz w:val="28"/>
          <w:szCs w:val="28"/>
        </w:rPr>
        <w:t>6)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06"/>
      <w:bookmarkStart w:id="30" w:name="sub_1007"/>
      <w:bookmarkEnd w:id="29"/>
      <w:bookmarkEnd w:id="30"/>
      <w:r>
        <w:rPr>
          <w:rFonts w:cs="Times New Roman CYR" w:ascii="Times New Roman CYR" w:hAnsi="Times New Roman CYR"/>
          <w:sz w:val="28"/>
          <w:szCs w:val="28"/>
        </w:rPr>
        <w:t>7)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31" w:name="sub_1007"/>
      <w:bookmarkStart w:id="32" w:name="sub_117"/>
      <w:bookmarkEnd w:id="31"/>
      <w:bookmarkEnd w:id="32"/>
      <w:r>
        <w:rPr>
          <w:rFonts w:cs="Times New Roman CYR" w:ascii="Times New Roman CYR" w:hAnsi="Times New Roman CYR"/>
          <w:sz w:val="28"/>
          <w:szCs w:val="28"/>
        </w:rPr>
        <w:t>8)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Тбилис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) обеспечение условий для развития физической культуры и массового спорта в части оплаты труда инструкторов по спорт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ловия и порядок предоставления субсид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. Учреждение на 1-е число месяца, предшествующего месяцу, в котором планируется заключение соглашения, должно соответствовать следующим требованиям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тсутствие у учреждения просроченной задолженности по возврату в местный бюджет субсидий, бюджетных инвестиций, предоставленных, в том числе в соответствии с иными муниципальными правовыми актами администрации, за исключением случаев предоставления субсидий на осуществление мероприятий по реорганизации или ликвидации учреждения, предотвращению аварийной (чрезвычайной) ситуации, ликвидации последствий и осуществлению восстановительных работ в случае наступления аварийной (чрезвычайной) ситуации, погашению задолженности по судебным актам, вступившим в законную силу, исполнительным документам, а также в иных случаях, установленных муниципальными правовыми актами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Учреждение в целях получения субсидий в течение текущего финансового года представляет в отдел заявку с приложением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ояснительная записка, содержащая обоснование необходимости предоставления бюджетных средств на цели, установленные в соответствии с пунктом 3 раздела 1 настоящего Порядка, включая расчёт - 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перечень объектов, подлежащих ремонту, акт обследования таких объектов и дефектная ведомость, предварительная смета расходов в случае,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информация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информация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) информация о наличии кредиторской задолженности прошлых лет, отражённой в бухгалтерском учёте учреждения на 1-е января текущего года, при отсутствии средств на погашение кредиторской задолженности в плане финансово-хозяйственной деятельности, в случае если целью предоставления субсидии является погашение кредиторской задолженности прошлых л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копия исполнительного документа (исполнительного листа, выдаваемого судами общей юрисдикции и арбитражными судами на основании принимаемых ими судебных актов, судебного приказа), с приложением к копии такого документа (за исключением судебного приказа) копии судебного акта, на основании которого он выдан, в случае если целью предоставления субсидии являются расходы на исполнение судебных актов по обращению взыскания на средства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гарантийное письмо в произвольной форме, содержащее сведения о соответствии учреждения требованиям, указанным в пункте 4 настоящего раздела Поряд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указанные в настоящем пункте, представляются за подписью руководителя учреждения или лица, исполняющего обязанности руководителя учреждения в период его временного отсут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Отдел регистрирует предоставленные учреждением заявку и документы в установленном порядке в день их поступления (приложение 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В течение десяти рабочих дней с даты поступления заявки отдел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рассматривает заявку и документы, прилагаемые к ней, на предмет соответствия учреждения и представленных им документов требованиям настоящего Порядка, а также достоверности информации, содержащейся в таких документ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по результатам рассмотрения принимает решение о предоставлении либо об отказе в предоставлении субсидии и направляет его в учрежд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Решение о предоставлении субсидии принимается в форме приказа начальника отд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Решение об отказе в предоставлении субсидии оформляется отделом в форме уведомления, подписываемого начальником отдела с указанием основания(й) отказа, предусмотренных пунктом 10 настоящего раздела Порядка, и направляемого в учреждение вместе с документами, представленными в соответствии с пунктом 5 настоящего раздела Порядка способом, позволяющим подтвердить факт и дату направления таких решений и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каз в предоставлении субсидии не препятствует повторному обращению учреждения в отдел за получением субсидии в установленном порядке при условии устранения им причин, послуживших основаниями для принятия отделом такого решения, в течение десяти рабочих дней со дня его принятия. Исправленные и повторно представленные документы считаются вновь поступившими и рассматриваются отделом на условиях, определённых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Основанием для отказа в предоставлении учреждению субсидии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есоответствие представленных учреждением документов требованиям, определённым пунктом 5 настоящего раздела Порядка, или непредставление (представление не в полном объёме) указанных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несоответствие учреждения требованиям, указанным в пункте 4 настоящего раздела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Размер субсидии учреждению определяется отделом в соответствии с решением администрации муниципального образования Тбилисский район о местном бюджете на текущий финансовый год и плановый период в пределах бюджетных ассигнований и лимитов бюджетных обязательств, доведённых отделу, на цели, указанные в пункте 3 раздела 1 настоящего Порядка, с учётом следующег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размер субсидии на цель, указанную в подпункте 1) пункта 3 раздела 1 настоящего Порядка, определяется исходя из пояснительной записки, содержащей размер затрат, подтверждённых документами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размер субсидии на цель, указанную в подпункте 2) пункта 3 раздела 1 настоящего Порядка, определяется на основании вступивших в законную силу судебных актов и исполнительных документов, выданных во исполнение таких судебных ак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размер субсидии на цели, указанные в подпункте 3) пункта                        3 раздела 1 настоящего Порядка, определяется исходя из пояснительной записки, содержащей предварительную смету на выполнение соответствующих работ (оказание услуг), приобретение спортивно-технологического оборудования, стоимости такого оборудования, определяемой на основании не менее трёх коммерческих предложений поставщиков (подрядчиков, исполнителей), обоснования начальной (максимальной) цены муниципального контра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размер субсидии на цель, указанную в подпункте 5) пункта 3 раздела 1 настоящего Порядка, определяется исходя из пояснительной записки, содержащей перечень объектов, подлежащих текущему ремонту, акты обследования таких объектов, дефектные ведомости предварительной сметы расходов и проектно-сметной документации, иные расходы, исходя из их стоимости, определяемой на основании не менее трёх коммерческих предложений поставщиков (подрядчиков, исполнителей), обоснования начальной (максимальной) цены муниципального контра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) размер субсидии на цель, указанную в подпункте 6) пункта 3 раздела 1 настоящего Порядка, определяется исходя из количества лиц, прошедших осмотр по углублённой программе медицинского обследования, указанного в пояснительной запис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размер субсидии на цель, указанную в подпункте 7) пункта 3 раздела 1 настоящего Порядка, определяется исходя из количества работников в учреждении, имеющих право на социальную поддержку и установленную ежемесячную денежную выплату, указанного в пояснительной записк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размер субсидии на цель, указанную в подпункте 8) пункта 3 раздела 1 настоящего Порядка, определяется исходя из количества педагогических работников в учреждении, работающих в сельских населенных пунктах, рабочих поселках (поселках городского типа) на территории муниципального образования Тбилисский район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размер субсидии на цель, указанную в подпункте 9) пункта 3 раздела 1 настоящего Порядка, определяется исходя из количества общеобразовательных организаций, участвующих во Всероссийском проекте «Самбо в школу» и инструкторов по спорту, работающих в учрежд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Субсидия предоставляется учреждению на основании соглашения. Отдел, действуя от имени администрации, заключает с учреждением соглашение в срок не позднее десяти рабочих дней со дня принятия отделом решения, указанного в пункте 8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шение должно содержать следующие полож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цели предоставления субсидии в соответствии с пунктом 3 раздела 1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значения результатов предоставления субсидии, которые должны быть конкретными, измеримыми и соответствовать результатам муниципальных программ муниципального образования Тбилисский район, указанных в пункте 3 раздела 1 настоящего Порядка (в случае если субсидия предоставляется в целях реализации таких програм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лан мероприятий по достижению результатов предоставления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размер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сроки (график) перечисления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сроки представления отчётности, указанные в пункте 15 раздела 3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порядок и сроки возврата сумм субсидии в случае несоблюдения учреждением целей, условий и порядка предоставления субсидии, определённых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) основания и порядок внесения изменений в соглашение, в том числе в случае уменьшения отделом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) основания для досрочного прекращения соглашения по решению отдела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организацией (за исключением реорганизации в форме присоединения) или ликвидации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рушением учреждением целей и условий предоставления субсидии, установленных настоящим Порядкам и (или) соглаш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запрет на расторжение соглашения учреждением в односторонне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полнительные соглашения к соглашению, предусматривающие внесение в него изменений или его расторжение, заключаются между отделом, действующим от имени администрации, и учреждением в соответствии с типовой формой, установленной приказом финансового управления администрации муниципального образования Тбилис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3. Перечисление субсидии учреждению осуществляется отделом на лицевой счёт учреждения, указанный в соглаш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реждение направляет в отдел в произвольной письменной форме на официальном бланке учреждения заявку на финансирование субсидии в электронном виде с использованием электронной подписи, а при отсутствии технической возможности - на бумажном носителе за подписью руководителя учреждения или лица, исполняющего обязанности руководителя учреждения в период его временного отсутствия. Субсидия перечисляется отделом учреждению не позднее пяти рабочих дней со дня направления учреждением отделу заявки на финансирование субсидии в пределах сроков, указанных в графике перечисле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учреждением субсидии должно осуществляться с соблюдением требований настоящего Порядка и условий соглашения, в том числе об использовании субсидии по целевому назнач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Результатами предоставления субсидии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о подпункту 1) пункта 3 раздела 1 настоящего Порядка - доля погашенной кредиторской задолженности за поставленные товары, выполненные работы, оказанные услуги, образовавшейся по состоянию на начало текущего года (в соответствии с приложением 2 к соглашению и бухгалтерской отчётностью)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по подпункту 2) пункта 3 раздела 1 настоящего Порядка - исполнение судебных актов по обращению взыскания на средства местного бюджета (в соответствии с приложением 2 к соглашению и судебными актами)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по подпункту 3) пункта 3 раздела 1 настоящего Порядка - проведение работ по благоустройству спортивных объектов и сооружений и (или) ремонту, а также приобретение спортивно-технологического оборудования для их оснащения (в соответствии с приложением 2 к соглашению и финансово-экономическим обоснованием)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по подпункту 4) пункта 3 раздела 1 настоящего Порядка - проведение работ по обустройству муниципальных комплексных спортивных или спортивно-игровых площадок (в соответствии с приложением 2 к соглашению и финансово-экономическим обоснованием)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) по подпункту 5) пункта 3 раздела 1 настоящего Порядка - проведение текущего ремонта и других расходов, носящих непостоянный характер (в соответствии с приложением 2 к соглашению и финансово-экономическим обоснованием),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по подпункту 6) пункта 3 раздела 1 настоящего Порядка - проведение медицинских осмотров по углублённой программе медицинского обследования (в соответствии с приложением 2 к соглашению и финансово-экономическим обоснованием)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) по подпункту 7) пункта 3 раздела 1 настоящего Порядка - оказание мер социальной поддержки отдельным категориям работников Учреждений (молодым специалистам, заслуженным тренерам), обратившимся с заявлением о представлении меры социальной поддержки (в соответствии с                           приложением 2 к соглашению и финансово-экономическим обоснованием), - 10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) по подпункту 8) пункта 3 раздела 1 настоящего Порядка –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 дополнительного образования        (в соответствии с приложением 2 к соглашению и финансово-экономическим обоснованием) - 100%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по подпункту 9) пункта 3 раздела 1 настоящего Порядка - количество общеобразовательных организаций, участвующих во Всероссийском проекте «Самбо в школу» и инструкторов по спорту, работающих в учреждении                           (в соответствии с приложением 2 к соглашению и финансово-экономическим обоснованием) - 100%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отчётно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5. Учреждение по формам, установленным в соглашении, представляет в отдел следующие отчё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отчёт об осуществлении расходов, источником финансового обеспечения которых является субсидия, ежеквартально в срок не позднее                     10 рабочих дней, следующих за отчётным кварталом (приложение 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тчёт о достижении результатов предоставления субсидии ежеквартально в срок не позднее 15 рабочих дней, следующих за отчётным кварталом (приложение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имеет право устанавливать в соглашении формы представления учреждением дополнительной отчётности и сроки её предст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6. Регистрация отчётов, представленных учреждением в соответствии с пунктом 15 настоящего раздела Порядка, осуществляется отделом в день их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непредставления отчётов в сроки, установленные пунктом 15 настоящего раздела Порядка, отдел в течение двух дней со дня пропуска таких сроков, направляет учреждению способом, указанным в соглашении, требование о предоставлении отчётов, указанных в пункте 15 настоящего раздела Порядка, в срок не позднее пяти рабочих дней со дня получения учреждением указанного треб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выполнения требований о предоставлении отчётов в срок, установленный в абзаце втором пункта 16 Порядка, отдел приостанавливает предоставлении субсидии учреждению в размере не перечисленного по соглашению остатка субсидии до момента получения отделом от учреждения требуемых отчё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осуществления контроля за соблюдением целей и условий предоставления субсидий и ответственность за их несоблюде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7. Финансовое управление администрации муниципального образования Тбилисский район проводит мониторинг достижения значений результатов предоставления субсидии, определё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 Учреждение несёт ответственность за невыполнение требований настоящего Порядка, условий соглашения, в том числе за нецелевое использование средств субсидии, недостижение результатов предоставления субсидии, несвоевременность представления отчётов, предусмотренных соглашением, недостоверность представляемых све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9. Субсидия, предоставленная учреждению в текущем финансовом году, должна быть использована им по целевому назначению до 31 декабря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использованные в текущем финансовом году остатки субсидий предоставленные муниципальным бюджетным и автономным учреждениям в соответствии с абзацем вторым пункта 1 статьи 78.1 Бюджетного кодекса Российской Федерации, поджат возврату в бюджет муниципального образования Тбилис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если неиспользованные остатки субсидий не перечислены в бюджет муниципального образования Тбилисский район, указанные средства подлежат взысканию в бюджет муниципального образования Тбилисский район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татки средств субсидий предоставленные муниципальным бюджетным и автономным учреждениям в соответствии с абзацем вторым пункта 1                    статьи 78.1 Бюджетного кодекса Российской Федерации, неиспользованные в отчетном финансовом году и перечисленные ими в бюджет муниципального образования Тбилисский район, возвращаются муниципальным бюджетным и автономным учреждениям в текущем финансовом году при наличии потребности в направлении их на те же цели в соответствии с решением отдела по физической культуре и спорту администрации муниципального образования Тбилисский райо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. Решение о наличии потребности в направлении не использованных в текущем финансовом году остатков средств субсидии на достижение целей, установленных при предоставлении субсидии, а также решение об использовании в текущем году поступлений от возврата ранее произведённых учреждениями выплат, источником финансового обеспечения которых являются субсидии, для достижения целей, установленных при предоставлении субсидии, принимаются отделом в форме соответствующего приказа начальника отд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реждение в целях принятия отделом решений, предусмотренных абзацем первым настоящего пункта, в срок до 25 февраля текущего финансового года представляет в отдел информацию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ённых учреждением выплат, а также документы (копии документов), подтверждающие наличие и объём указанных обязательств учреждения (за исключением обязательств по выплатам физическим лицам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реждение вправе дополнительно к документам, указанным в абзаце втором настоящего пункта, представить в отдел иные документы, подтверждающие наличие и объём неисполненных обя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я, предусмотренные абзацем первым настоящего пункта, принимаются отделом не позднее 10 рабочих дней со дня получения от учреждения информации и документов, указанных в абзацах втором, третьем настояще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1. Отдел не позднее срока, установленного абзацем четвёртым пункта 20 настоящего Порядка, принимает решение об отказе в направлении не использованных в текущем финансовом году остатков средств субсидии на достижение целей, установленных при предоставлении субсидии, или об отказе в использовании в текущем финансовом году поступлений от возврата ранее произведённых учреждением выплат, источником финансового обеспечения которых являются субсидии, для достижения целей, установленных при предоставлении субсидии, в случае, если информация и документы, представленные учреждением в отдел в соответствии с абзацами вторым, третьим пункта 20 настоящего раздела Порядка, не подтверждают наличие у учреждения неисполненных обязательств, источником финансового обеспечения которых являются не исполненные на 1 января текущего финансового года остатки субсидий и (или) средства от возврата ранее произведённых учреждением выплат, и (или) объём указанных обя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я, предусмотренные абзацем первым настоящего пункта, принимаются отделом в форме письменных уведомлений, содержащих основания для принятия таких решений, направляемых в учреждение не позднее срока, установленного абзацем четвёртым пункта 20 настоящего раздела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2. Отдел, действуя от имени администрации, проводит обязательную проверку соблюдения учреждением целей и условий предоставления субсидии, путём проверки отчётов, представляемых учреждением в отдел в соответствии с пунктом 15 раздела 3 настоящего Порядка, в течение 15 рабочих дней со дня их поступления в отде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выявления по результатам проверки нарушений отдел в течение двух рабочих дней со дня выявления факта нарушения составляет и направляет учреждению способом, указанным в соглашении, акт проверки, предусматривающий устранение выявленных нарушений в течение пяти рабочих дней со дня получения учреждением акта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 устранения нарушений в срок, установленный абзацем вторым настоящего пункта, учреждение возвращает субсидию в местный бюджет в соответствии с пунктом 23 настоящего раздела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овое управление администрации муниципального образования Тбилисский район и Контрольно-счётная палата муниципального образования Тбилисский район как органы муниципального финансового контроля проводят проверку соблюдения целей и условий предоставления субсидий в соответствии со статьями 268.1 и 269.2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3. Субсидия подлежит возврату учреждением в доход местного бюджета в объёме выявленных нарушений в случае несоблюдения им целей и условий, установленных при предоставлении субсидии, выявленного по результатам проверок, проведённых отделом от имени администрации, финансовым управлением администрации муниципального образования Тбилисский район и Контрольно-счётной палатой муниципального образования Тбилисский район как органами муниципального финансового контроля, а также в случае недостижения результатов предоставления субсидии, установленных пунктом 14 раздела 2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4. Возврат субсидий осуществляется в следующем порядк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отдел в течение 10 рабочих дней со дня подписания им акта проверки или получения акта проверки из финансового управления администрации муниципального образования Тбилисский район или Контрольно-счётной палаты муниципального образования Тбилисский район как органов муниципального контроля направляет в адрес учреждения требование о возврате субсидии в случаях, предусмотренных пунктом 23 настоящего раздела Порядк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учреждение производит возврат полученной субсидии в объёме выявленных нарушений в соответствии с требованием о возврате субсидии в течение 15 рабочих дней со дня его полу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5. В случае неисполнения учреждением обязанностей по возврату субсидии в местный бюджет в срок, установленный подпунктом 2) пункта 24 настоящего раздела Порядка, отдел в течение 30 календарных дней со дня, когда обязанность по возврату субсидии должна быть выполнена учреждением, принимает меры по взысканию с учреждения суммы полученной субсидии, подлежащей возврату в случаях, предусмотренных пунктом 23 настоящего Порядка, в соответствии с законодательством Российской Федерации, в том числ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 Учреждение вправе обжаловать решения, действия (бездействие) отдела и его должностных лиц, путём подачи жалобы в соответствии с Федеральным законом от 2 мая 2006 г. № 59-ФЗ «О порядке рассмотрения обращений граждан Российской Федерации» либо непосредственно в суд в установленном процессуальны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bookmarkStart w:id="33" w:name="sub_117"/>
      <w:bookmarkEnd w:id="33"/>
      <w:r>
        <w:rPr>
          <w:b/>
          <w:sz w:val="28"/>
          <w:szCs w:val="28"/>
        </w:rPr>
        <w:tab/>
      </w:r>
      <w:r>
        <w:rPr>
          <w:sz w:val="28"/>
          <w:szCs w:val="28"/>
        </w:rPr>
        <w:t>27. Главный распорядитель бюджетных проводит мониторинг достижений значений результатов предоставления Субсидии и событий, отражающих факт завершения соответствующего мероприятия по получению результатов предоставления Субсидии (контрольная точка), в порядке, установленном Министерством финансов Российской Федерации                                         (за исключением субсидий, предоставляемых в порядке возмещения затрат (недополученных доходов), при условии наличия достигнутого результата предоставления субсидии и единовременного предоставления субсидии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е 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В.О. Камаг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рядку определения объём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и условиям предоставления субсидий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а иные цели из местного бюдж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(бюджета муниципального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бразования Тбилисский район)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ым бюджетным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и автономным учреждениям,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аходящимся в ведении отдел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бразования Тбилис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и на иные ц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__ год и плановый период 20__ и 20__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«____» ____________ 20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го бюджетного (автономного) учреждения)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220"/>
        <w:gridCol w:w="1084"/>
        <w:gridCol w:w="948"/>
        <w:gridCol w:w="948"/>
        <w:gridCol w:w="814"/>
        <w:gridCol w:w="1219"/>
        <w:gridCol w:w="1084"/>
        <w:gridCol w:w="949"/>
        <w:gridCol w:w="948"/>
        <w:gridCol w:w="813"/>
      </w:tblGrid>
      <w:tr>
        <w:trPr>
          <w:trHeight w:val="24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br/>
              <w:t>п/п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ь предоставления субсиди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правление расходования субсидии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расходов (руб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ультат предоставления субсиди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овое значение результата</w:t>
            </w:r>
          </w:p>
        </w:tc>
      </w:tr>
      <w:tr>
        <w:trPr>
          <w:trHeight w:val="15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__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__ 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__ г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__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__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__ г.</w:t>
            </w:r>
          </w:p>
        </w:tc>
      </w:tr>
      <w:tr>
        <w:trPr>
          <w:trHeight w:val="2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99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е 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Тбилисский район                                                                           </w:t>
      </w:r>
      <w:r>
        <w:rPr/>
        <w:t xml:space="preserve">    В.О. Камагуров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796"/>
      </w:tblGrid>
      <w:tr>
        <w:trPr/>
        <w:tc>
          <w:tcPr>
            <w:tcW w:w="73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ind w:left="159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ind w:left="1593" w:hanging="0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</w:rPr>
              <w:t>к Порядку определения объёма и условиям предоставления субсидий на иные цели из местного бюджета (бюджета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ind w:left="1593" w:hanging="0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разования Тбилисский район) муниципальным бюджетным и автономным учреждениям,</w:t>
            </w:r>
          </w:p>
          <w:p>
            <w:pPr>
              <w:pStyle w:val="Normal"/>
              <w:numPr>
                <w:ilvl w:val="0"/>
                <w:numId w:val="0"/>
              </w:numPr>
              <w:ind w:left="1593" w:hanging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ходящимся в ведении отдела по физической культуре и спорту администрации муниципального образования Тбилисский район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ТЧЁТ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о расходах, источником финансового обеспечения которых является Субсидия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 «_____» ___________ 20___ года </w:t>
      </w:r>
      <w:r>
        <w:rPr>
          <w:color w:val="000000"/>
          <w:sz w:val="28"/>
          <w:szCs w:val="28"/>
          <w:vertAlign w:val="superscript"/>
          <w:lang w:eastAsia="ar-SA"/>
        </w:rPr>
        <w:t>(1)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именование Учредителя 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именование Учреждения 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Единица измерения: рубль (с точностью до второго десятичного знака)</w:t>
      </w:r>
    </w:p>
    <w:p>
      <w:pPr>
        <w:pStyle w:val="Normal"/>
        <w:suppressAutoHyphens w:val="tru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5"/>
        <w:gridCol w:w="992"/>
        <w:gridCol w:w="1417"/>
        <w:gridCol w:w="1752"/>
        <w:gridCol w:w="658"/>
        <w:gridCol w:w="722"/>
        <w:gridCol w:w="979"/>
        <w:gridCol w:w="824"/>
        <w:gridCol w:w="1083"/>
        <w:gridCol w:w="2133"/>
        <w:gridCol w:w="645"/>
        <w:gridCol w:w="1488"/>
        <w:gridCol w:w="630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убсид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Код по бюджетной классификации Российской Федерации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4)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статок Субсидии на начало текущего финансового года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Поступления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6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ыпла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Курсовая разница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8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статок Субсидии  на конец отчетного периода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Наименование 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2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КОД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из них, разрешенный к использованию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5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сего, в том числе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з местного бюджет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возврат дебиторской задолженности прошлых лет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7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из них: возвращено в районный бюджет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всего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9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Требуется в направлении на те же цели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1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Подлежит возврату </w:t>
            </w:r>
            <w:r>
              <w:rPr>
                <w:color w:val="000000"/>
                <w:sz w:val="22"/>
                <w:szCs w:val="22"/>
                <w:vertAlign w:val="superscript"/>
                <w:lang w:eastAsia="ar-SA"/>
              </w:rPr>
              <w:t>(11)</w:t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      _____________   ___________________________</w:t>
      </w:r>
    </w:p>
    <w:p>
      <w:pPr>
        <w:pStyle w:val="Normal"/>
        <w:suppressAutoHyphens w:val="true"/>
        <w:rPr>
          <w:color w:val="000000"/>
          <w:sz w:val="16"/>
          <w:szCs w:val="16"/>
          <w:lang w:eastAsia="ar-SA"/>
        </w:rPr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>(руководитель учреждения)                       (подпись)                             (расшифровка подписи)</w:t>
      </w:r>
    </w:p>
    <w:p>
      <w:pPr>
        <w:pStyle w:val="Normal"/>
        <w:suppressAutoHyphens w:val="true"/>
        <w:ind w:left="-142" w:hanging="0"/>
        <w:rPr>
          <w:color w:val="000000"/>
          <w:lang w:eastAsia="ar-SA"/>
        </w:rPr>
      </w:pPr>
      <w:r>
        <w:rPr>
          <w:color w:val="000000"/>
          <w:lang w:eastAsia="ar-SA"/>
        </w:rPr>
        <w:t>М.П.</w:t>
      </w:r>
    </w:p>
    <w:p>
      <w:pPr>
        <w:pStyle w:val="Normal"/>
        <w:suppressAutoHyphens w:val="true"/>
        <w:ind w:left="-142" w:hanging="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«___» ______________ 20___ г.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Настоящий отчет составляется нарастающим итогом с начала текущего финансового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Указывается в соответствии  с пунктом 1.1 Соглашения/Приложением № ___ к Соглашению.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Указывается аналитический код Субсидии в соответствии с пунктом 1.3. Соглашения/Приложением № ___ к Соглаш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ункте 1.1 Соглашения/Приложением № ___ к Соглашению, в соответствии с пунктом 2.2.3 Соглаш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я граф 7 и 8 настоящего отчета должно соответствовать сумме поступления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пункте 1.1 Соглашения/Приложением № ___ к Соглаш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 и суммой, указанной в графе 9 настоящего отч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рафе 13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/Приложением № ___ к Соглашению, в соответствии с пунктом 2.2.3 Соглашения. При формировании промежуточного отчета (месяц, квартал) не заполняет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рафе 14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ют. При формировании промежуточного отчета (месяц, квартал) не запол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е и спорт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билисский район                                                                                                                                                             В.О. Камагур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796"/>
      </w:tblGrid>
      <w:tr>
        <w:trPr/>
        <w:tc>
          <w:tcPr>
            <w:tcW w:w="73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ind w:left="159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ind w:left="1593" w:hanging="0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</w:rPr>
              <w:t>к Порядку определения объёма и условиям предоставления субсидий на иные цели из местного бюджета (бюджета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ind w:left="1593" w:hanging="0"/>
              <w:outlineLvl w:val="2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разования Тбилисский район) муниципальным бюджетным и автономным учреждениям,</w:t>
            </w:r>
          </w:p>
          <w:p>
            <w:pPr>
              <w:pStyle w:val="Normal"/>
              <w:numPr>
                <w:ilvl w:val="0"/>
                <w:numId w:val="0"/>
              </w:numPr>
              <w:ind w:left="1593" w:hanging="0"/>
              <w:outlineLvl w:val="2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ходящимся в ведении отдела по физической культуре и спорту администрации муниципального образования Тбилис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Отчет о достижении значений результатов предоставления Субсидии</w:t>
      </w:r>
    </w:p>
    <w:tbl>
      <w:tblPr>
        <w:tblW w:w="15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6"/>
        <w:gridCol w:w="6428"/>
        <w:gridCol w:w="2234"/>
        <w:gridCol w:w="1810"/>
      </w:tblGrid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</w: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состоянию на 1 __________ 20__ г. </w:t>
            </w:r>
            <w:hyperlink w:anchor="sub_16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vertAlign w:val="superscript"/>
                </w:rPr>
                <w:t>1</w:t>
              </w:r>
            </w:hyperlink>
          </w:p>
        </w:tc>
        <w:tc>
          <w:tcPr>
            <w:tcW w:w="2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34" w:name="sub_16001"/>
            <w:r>
              <w:rPr>
                <w:rFonts w:cs="Times New Roman CYR" w:ascii="Times New Roman CYR" w:hAnsi="Times New Roman CYR"/>
              </w:rPr>
              <w:t>Наименование Учреждения</w:t>
            </w:r>
            <w:bookmarkEnd w:id="34"/>
          </w:p>
        </w:tc>
        <w:tc>
          <w:tcPr>
            <w:tcW w:w="6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Сводному реест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ого распорядителя бюджетных средств</w:t>
            </w:r>
          </w:p>
        </w:tc>
        <w:tc>
          <w:tcPr>
            <w:tcW w:w="6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Сводному реест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, наименование структурного элемента муниципальной программы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vertAlign w:val="superscript"/>
                </w:rPr>
                <w:t>1</w:t>
              </w:r>
            </w:hyperlink>
          </w:p>
        </w:tc>
        <w:tc>
          <w:tcPr>
            <w:tcW w:w="6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</w:t>
            </w:r>
            <w:hyperlink r:id="rId8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БК</w:t>
              </w:r>
            </w:hyperlink>
            <w:r>
              <w:rPr>
                <w:rFonts w:cs="Times New Roman CYR" w:ascii="Times New Roman CYR" w:hAnsi="Times New Roman CYR"/>
              </w:rPr>
              <w:t> </w:t>
            </w:r>
            <w:hyperlink w:anchor="sub_16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vertAlign w:val="superscript"/>
                </w:rPr>
                <w:t>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 Соглашения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vertAlign w:val="superscript"/>
                </w:rPr>
                <w:t>2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документа</w:t>
            </w:r>
          </w:p>
        </w:tc>
        <w:tc>
          <w:tcPr>
            <w:tcW w:w="6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Соглашения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vertAlign w:val="superscript"/>
                </w:rPr>
                <w:t>2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ервичный - "0", уточненный - "1", "2", "3", "...")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vertAlign w:val="superscript"/>
                </w:rPr>
                <w:t>3</w:t>
              </w:r>
            </w:hyperlink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ность: месячная, квартальная, годовая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: руб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Е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hyperlink r:id="rId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383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35" w:name="sub_16100"/>
      <w:bookmarkEnd w:id="35"/>
      <w:r>
        <w:rPr>
          <w:rFonts w:cs="Times New Roman CYR" w:ascii="Times New Roman CYR" w:hAnsi="Times New Roman CYR"/>
          <w:b/>
          <w:bCs/>
          <w:sz w:val="28"/>
          <w:szCs w:val="28"/>
        </w:rPr>
        <w:t>Раздел 1. Информация о достижении значений результатов предоставления Субсидии и обязательствах, принятых в целях их дости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  <w:bookmarkStart w:id="36" w:name="sub_16100"/>
      <w:bookmarkStart w:id="37" w:name="sub_16100"/>
      <w:bookmarkEnd w:id="37"/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850"/>
        <w:gridCol w:w="851"/>
        <w:gridCol w:w="1134"/>
        <w:gridCol w:w="992"/>
        <w:gridCol w:w="709"/>
        <w:gridCol w:w="850"/>
        <w:gridCol w:w="709"/>
        <w:gridCol w:w="850"/>
        <w:gridCol w:w="851"/>
        <w:gridCol w:w="850"/>
        <w:gridCol w:w="993"/>
        <w:gridCol w:w="850"/>
        <w:gridCol w:w="992"/>
        <w:gridCol w:w="993"/>
        <w:gridCol w:w="992"/>
      </w:tblGrid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bookmarkStart w:id="38" w:name="sub_161000"/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расходов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44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4</w:t>
              </w:r>
            </w:hyperlink>
            <w:bookmarkEnd w:id="38"/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зультат предоставления Субсидии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44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4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субсид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иница измерения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44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4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стро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овые значени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ически достигнутые 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 денежных обязательств, принятых в целях достижения результатов предоставления Субсидии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101010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10</w:t>
              </w:r>
            </w:hyperlink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 отчетную дату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666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6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клонение от планового значения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777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7</w:t>
              </w:r>
            </w:hyperlink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чина отклонения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 </w:t>
            </w:r>
            <w:hyperlink w:anchor="sub_16888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vertAlign w:val="superscript"/>
                </w:rPr>
                <w:t>8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</w:rPr>
                <w:t>БК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 даты заключения </w:t>
            </w:r>
            <w:hyperlink r:id="rId12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</w:rPr>
                <w:t>Соглашения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 даты заключения </w:t>
            </w:r>
            <w:hyperlink r:id="rId13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</w:rPr>
                <w:t>Соглашения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 начала текуще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абсолютных величин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гр. 8 - гр. 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оцентах (гр. 13 / гр. 8 х 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bookmarkStart w:id="39" w:name="sub_1610100"/>
            <w:r>
              <w:rPr>
                <w:rFonts w:cs="Times New Roman CYR" w:ascii="Times New Roman CYR" w:hAnsi="Times New Roman CYR"/>
                <w:sz w:val="18"/>
                <w:szCs w:val="18"/>
              </w:rPr>
              <w:t>010100</w:t>
            </w:r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bookmarkStart w:id="40" w:name="sub_1610200"/>
            <w:r>
              <w:rPr>
                <w:rFonts w:cs="Times New Roman CYR" w:ascii="Times New Roman CYR" w:hAnsi="Times New Roman CYR"/>
                <w:sz w:val="18"/>
                <w:szCs w:val="18"/>
              </w:rPr>
              <w:t>020100</w:t>
            </w:r>
            <w:bookmarkEnd w:id="4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: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_   ______________________   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должность)        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                         ________________________   ______________________   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должность)            (фамилия, инициалы)          (телефон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_"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bookmarkStart w:id="41" w:name="sub_16200"/>
      <w:bookmarkEnd w:id="41"/>
      <w:r>
        <w:rPr>
          <w:rFonts w:cs="Times New Roman CYR" w:ascii="Times New Roman CYR" w:hAnsi="Times New Roman CYR"/>
          <w:b/>
          <w:bCs/>
          <w:sz w:val="28"/>
          <w:szCs w:val="28"/>
        </w:rPr>
        <w:t>Раздел 2. Сведения о принятии отчета о достижении результатов предоставления Субсидии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 </w:t>
      </w:r>
      <w:hyperlink w:anchor="sub_16121212">
        <w:r>
          <w:rPr>
            <w:rStyle w:val="InternetLink"/>
            <w:rFonts w:cs="Times New Roman CYR" w:ascii="Times New Roman CYR" w:hAnsi="Times New Roman CYR"/>
            <w:sz w:val="28"/>
            <w:szCs w:val="28"/>
            <w:vertAlign w:val="superscript"/>
          </w:rPr>
          <w:t>12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42" w:name="sub_16200"/>
      <w:bookmarkStart w:id="43" w:name="sub_16200"/>
      <w:bookmarkEnd w:id="43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940"/>
        <w:gridCol w:w="1680"/>
        <w:gridCol w:w="1680"/>
        <w:gridCol w:w="2520"/>
        <w:gridCol w:w="2660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44" w:name="sub_162000"/>
            <w:r>
              <w:rPr>
                <w:rFonts w:cs="Times New Roman CYR" w:ascii="Times New Roman CYR" w:hAnsi="Times New Roman CYR"/>
              </w:rPr>
              <w:t>Наименование показателя</w:t>
            </w:r>
            <w:bookmarkEnd w:id="44"/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</w:t>
            </w:r>
            <w:hyperlink r:id="rId14">
              <w:r>
                <w:rPr>
                  <w:rStyle w:val="InternetLink"/>
                  <w:rFonts w:cs="Times New Roman CYR" w:ascii="Times New Roman CYR" w:hAnsi="Times New Roman CYR"/>
                </w:rPr>
                <w:t>бюджетной классификации</w:t>
              </w:r>
            </w:hyperlink>
            <w:r>
              <w:rPr>
                <w:rFonts w:cs="Times New Roman CYR" w:ascii="Times New Roman CYR" w:hAnsi="Times New Roman CYR"/>
              </w:rPr>
              <w:t xml:space="preserve"> Российской Федерации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131313">
              <w:r>
                <w:rPr>
                  <w:rStyle w:val="InternetLink"/>
                  <w:rFonts w:cs="Times New Roman CYR" w:ascii="Times New Roman CYR" w:hAnsi="Times New Roman CYR"/>
                  <w:vertAlign w:val="superscript"/>
                </w:rPr>
                <w:t>13</w:t>
              </w:r>
            </w:hyperlink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141414">
              <w:r>
                <w:rPr>
                  <w:rStyle w:val="InternetLink"/>
                  <w:rFonts w:cs="Times New Roman CYR" w:ascii="Times New Roman CYR" w:hAnsi="Times New Roman CYR"/>
                  <w:vertAlign w:val="superscript"/>
                </w:rPr>
                <w:t>14</w:t>
              </w:r>
            </w:hyperlink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ГУ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151515">
              <w:r>
                <w:rPr>
                  <w:rStyle w:val="InternetLink"/>
                  <w:rFonts w:cs="Times New Roman CYR" w:ascii="Times New Roman CYR" w:hAnsi="Times New Roman CYR"/>
                  <w:vertAlign w:val="superscript"/>
                </w:rPr>
                <w:t>15</w:t>
              </w:r>
            </w:hyperlink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начала заклю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hyperlink r:id="rId15">
              <w:r>
                <w:rPr>
                  <w:rStyle w:val="InternetLink"/>
                  <w:rFonts w:cs="Times New Roman CYR" w:ascii="Times New Roman CYR" w:hAnsi="Times New Roman CYR"/>
                </w:rPr>
                <w:t>Соглашения</w:t>
              </w:r>
            </w:hyperlink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начала текущего финансового год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Субсидии, направленной на достижение результатов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161616">
              <w:r>
                <w:rPr>
                  <w:rStyle w:val="InternetLink"/>
                  <w:rFonts w:cs="Times New Roman CYR" w:ascii="Times New Roman CYR" w:hAnsi="Times New Roman CYR"/>
                  <w:vertAlign w:val="superscript"/>
                </w:rPr>
                <w:t>16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штрафных санкций (пени), подлежащих перечислению в бюджет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  <w:hyperlink w:anchor="sub_16191919">
              <w:r>
                <w:rPr>
                  <w:rStyle w:val="InternetLink"/>
                  <w:rFonts w:cs="Times New Roman CYR" w:ascii="Times New Roman CYR" w:hAnsi="Times New Roman CYR"/>
                  <w:vertAlign w:val="superscript"/>
                </w:rPr>
                <w:t>19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(уполномоченное лицо) Учредителя    ________________________   ______________________   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должность)                 (подпись)         (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                         ________________________   ______________________   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должность)            (фамилия, инициалы)          (телефон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_"____________ 20__ г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6111"/>
      <w:bookmarkEnd w:id="45"/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в случае, если Субсидия предоставляется в целях достижения результатов (выполнения мероприятий) структурных элементов государственной программы. В кодовой зоне указываются 4 и 5 разряды </w:t>
      </w:r>
      <w:hyperlink r:id="rId1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целевой стать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асходов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6111"/>
      <w:bookmarkStart w:id="47" w:name="sub_16222"/>
      <w:bookmarkEnd w:id="46"/>
      <w:bookmarkEnd w:id="47"/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ются реквизиты </w:t>
      </w:r>
      <w:hyperlink r:id="rId1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оглашения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16222"/>
      <w:bookmarkStart w:id="49" w:name="sub_16333"/>
      <w:bookmarkEnd w:id="48"/>
      <w:bookmarkEnd w:id="49"/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При представлении уточненного отчета указывается номер корректировки (например, «1», «2», «3», «...»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16333"/>
      <w:bookmarkStart w:id="51" w:name="sub_16444"/>
      <w:bookmarkEnd w:id="50"/>
      <w:bookmarkEnd w:id="51"/>
      <w:r>
        <w:rPr>
          <w:rFonts w:cs="Times New Roman CYR" w:ascii="Times New Roman CYR" w:hAnsi="Times New Roman CYR"/>
          <w:sz w:val="28"/>
          <w:szCs w:val="28"/>
          <w:vertAlign w:val="super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Показатели </w:t>
      </w:r>
      <w:hyperlink w:anchor="sub_1620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граф 1-6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ормируются на основании показателей </w:t>
      </w:r>
      <w:hyperlink r:id="rId1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граф 1-6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указанных в приложении к Соглашению, оформленному в соответствии с </w:t>
      </w:r>
      <w:hyperlink r:id="rId19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ложением № 3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настоящей Типов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2" w:name="sub_16444"/>
      <w:bookmarkStart w:id="53" w:name="sub_16555"/>
      <w:bookmarkEnd w:id="52"/>
      <w:bookmarkEnd w:id="53"/>
      <w:r>
        <w:rPr>
          <w:rFonts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ена с 30 сентября 2025 г. - </w:t>
      </w:r>
      <w:hyperlink r:id="rId2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ка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инфина России от 23 июля 2025 г. № 97Н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sz w:val="28"/>
          <w:szCs w:val="28"/>
          <w:shd w:fill="F0F0F0" w:val="clear"/>
        </w:rPr>
      </w:pPr>
      <w:bookmarkStart w:id="54" w:name="sub_16555"/>
      <w:bookmarkEnd w:id="54"/>
      <w:r>
        <w:rPr>
          <w:rFonts w:cs="Times New Roman CYR" w:ascii="Times New Roman CYR" w:hAnsi="Times New Roman CYR"/>
          <w:sz w:val="28"/>
          <w:szCs w:val="28"/>
          <w:shd w:fill="F0F0F0" w:val="clear"/>
        </w:rPr>
        <w:t>Информация об изменениях: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shd w:fill="F0F0F0" w:val="clear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 CYR" w:ascii="Times New Roman CYR" w:hAnsi="Times New Roman CYR"/>
            <w:i/>
            <w:iCs/>
            <w:sz w:val="28"/>
            <w:szCs w:val="28"/>
            <w:shd w:fill="F0F0F0" w:val="clear"/>
          </w:rPr>
          <w:t>См. предыдущую редакцию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bookmarkStart w:id="55" w:name="sub_16666"/>
      <w:bookmarkEnd w:id="55"/>
      <w:r>
        <w:rPr>
          <w:rFonts w:cs="Times New Roman CYR" w:ascii="Times New Roman CYR" w:hAnsi="Times New Roman CYR"/>
          <w:sz w:val="28"/>
          <w:szCs w:val="28"/>
          <w:vertAlign w:val="superscript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ются значения показателей, отраженных в </w:t>
      </w:r>
      <w:hyperlink w:anchor="sub_1620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графе 4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достигнутые Учреждением на отчетную дату, нарастающим итогом с даты заключения </w:t>
      </w:r>
      <w:hyperlink r:id="rId2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оглашения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и с начала текущего финансового года соответственн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16666"/>
      <w:bookmarkStart w:id="57" w:name="sub_16777"/>
      <w:bookmarkEnd w:id="56"/>
      <w:bookmarkEnd w:id="57"/>
      <w:r>
        <w:rPr>
          <w:rFonts w:cs="Times New Roman CYR" w:ascii="Times New Roman CYR" w:hAnsi="Times New Roman CYR"/>
          <w:sz w:val="28"/>
          <w:szCs w:val="28"/>
          <w:vertAlign w:val="superscript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 xml:space="preserve"> В случае, если фактически достигнутое значение результата предоставления Субсидии больше планового, указывается значение «0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16777"/>
      <w:bookmarkStart w:id="59" w:name="sub_16888"/>
      <w:bookmarkEnd w:id="58"/>
      <w:bookmarkEnd w:id="59"/>
      <w:r>
        <w:rPr>
          <w:rFonts w:cs="Times New Roman CYR" w:ascii="Times New Roman CYR" w:hAnsi="Times New Roman CYR"/>
          <w:sz w:val="28"/>
          <w:szCs w:val="28"/>
          <w:vertAlign w:val="superscript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причина отклонения от планового значения и соответствующий ей код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0" w:name="sub_16888"/>
      <w:bookmarkStart w:id="61" w:name="sub_16999"/>
      <w:bookmarkEnd w:id="60"/>
      <w:bookmarkEnd w:id="61"/>
      <w:r>
        <w:rPr>
          <w:rFonts w:cs="Times New Roman CYR" w:ascii="Times New Roman CYR" w:hAnsi="Times New Roman CYR"/>
          <w:sz w:val="28"/>
          <w:szCs w:val="28"/>
          <w:vertAlign w:val="superscript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ена с 30 сентября 2025 г. - </w:t>
      </w:r>
      <w:hyperlink r:id="rId2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ка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инфина России от 23 июля 2025 г. № 97Н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sz w:val="28"/>
          <w:szCs w:val="28"/>
          <w:shd w:fill="F0F0F0" w:val="clear"/>
        </w:rPr>
      </w:pPr>
      <w:bookmarkStart w:id="62" w:name="sub_16999"/>
      <w:bookmarkEnd w:id="62"/>
      <w:r>
        <w:rPr>
          <w:rFonts w:cs="Times New Roman CYR" w:ascii="Times New Roman CYR" w:hAnsi="Times New Roman CYR"/>
          <w:sz w:val="28"/>
          <w:szCs w:val="28"/>
          <w:shd w:fill="F0F0F0" w:val="clear"/>
        </w:rPr>
        <w:t>Информация об изменениях: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shd w:fill="F0F0F0" w:val="clear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hyperlink r:id="rId24">
        <w:r>
          <w:rPr>
            <w:rStyle w:val="InternetLink"/>
            <w:rFonts w:cs="Times New Roman CYR" w:ascii="Times New Roman CYR" w:hAnsi="Times New Roman CYR"/>
            <w:i/>
            <w:iCs/>
            <w:sz w:val="28"/>
            <w:szCs w:val="28"/>
            <w:shd w:fill="F0F0F0" w:val="clear"/>
          </w:rPr>
          <w:t>См. предыдущую редакцию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bookmarkStart w:id="63" w:name="sub_16101010"/>
      <w:bookmarkEnd w:id="63"/>
      <w:r>
        <w:rPr>
          <w:rFonts w:cs="Times New Roman CYR" w:ascii="Times New Roman CYR" w:hAnsi="Times New Roman CYR"/>
          <w:sz w:val="28"/>
          <w:szCs w:val="28"/>
          <w:vertAlign w:val="superscript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объем денежных обязательств (за исключением авансов), принятых Учреждением, в целях достигнутых на отчетную дату значений результатов предоставления Субсидии, отраженных в </w:t>
      </w:r>
      <w:hyperlink w:anchor="sub_1620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графе 12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4" w:name="sub_16101010"/>
      <w:bookmarkStart w:id="65" w:name="sub_16111111"/>
      <w:bookmarkEnd w:id="64"/>
      <w:bookmarkEnd w:id="65"/>
      <w:r>
        <w:rPr>
          <w:rFonts w:cs="Times New Roman CYR" w:ascii="Times New Roman CYR" w:hAnsi="Times New Roman CYR"/>
          <w:sz w:val="28"/>
          <w:szCs w:val="28"/>
          <w:vertAlign w:val="superscript"/>
        </w:rPr>
        <w:t>11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ена с 30 сентября 2025 г. - </w:t>
      </w:r>
      <w:hyperlink r:id="rId2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ка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инфина России от 23 июля 2025 г. № 97Н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sz w:val="28"/>
          <w:szCs w:val="28"/>
          <w:shd w:fill="F0F0F0" w:val="clear"/>
        </w:rPr>
      </w:pPr>
      <w:bookmarkStart w:id="66" w:name="sub_16111111"/>
      <w:bookmarkEnd w:id="66"/>
      <w:r>
        <w:rPr>
          <w:rFonts w:cs="Times New Roman CYR" w:ascii="Times New Roman CYR" w:hAnsi="Times New Roman CYR"/>
          <w:sz w:val="28"/>
          <w:szCs w:val="28"/>
          <w:shd w:fill="F0F0F0" w:val="clear"/>
        </w:rPr>
        <w:t>Информация об изменениях: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shd w:fill="F0F0F0" w:val="clear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hyperlink r:id="rId26">
        <w:r>
          <w:rPr>
            <w:rStyle w:val="InternetLink"/>
            <w:rFonts w:cs="Times New Roman CYR" w:ascii="Times New Roman CYR" w:hAnsi="Times New Roman CYR"/>
            <w:i/>
            <w:iCs/>
            <w:sz w:val="28"/>
            <w:szCs w:val="28"/>
            <w:shd w:fill="F0F0F0" w:val="clear"/>
          </w:rPr>
          <w:t>См. предыдущую редакцию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bookmarkStart w:id="67" w:name="sub_16121212"/>
      <w:bookmarkEnd w:id="67"/>
      <w:r>
        <w:rPr>
          <w:rFonts w:cs="Times New Roman CYR" w:ascii="Times New Roman CYR" w:hAnsi="Times New Roman CYR"/>
          <w:sz w:val="28"/>
          <w:szCs w:val="28"/>
          <w:vertAlign w:val="superscript"/>
        </w:rPr>
        <w:t>1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hyperlink w:anchor="sub_162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Раздел 2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формируется Главным распорядителем бюджетных средств по состоянию на 1 число месяца, следующего за отчетным (по окончании срока действия </w:t>
      </w:r>
      <w:hyperlink r:id="rId2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оглашения</w:t>
        </w:r>
      </w:hyperlink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8" w:name="sub_16121212"/>
      <w:bookmarkStart w:id="69" w:name="sub_16131313"/>
      <w:bookmarkEnd w:id="68"/>
      <w:bookmarkEnd w:id="69"/>
      <w:r>
        <w:rPr>
          <w:rFonts w:cs="Times New Roman CYR" w:ascii="Times New Roman CYR" w:hAnsi="Times New Roman CYR"/>
          <w:sz w:val="28"/>
          <w:szCs w:val="28"/>
          <w:vertAlign w:val="superscript"/>
        </w:rPr>
        <w:t>13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код </w:t>
      </w:r>
      <w:hyperlink r:id="rId2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лассификаци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асходов бюджетов, в соответствии с </w:t>
      </w:r>
      <w:hyperlink r:id="rId29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оглашением</w:t>
        </w:r>
      </w:hyperlink>
      <w:r>
        <w:rPr>
          <w:rFonts w:cs="Times New Roman CYR" w:ascii="Times New Roman CYR" w:hAnsi="Times New Roman CYR"/>
          <w:sz w:val="28"/>
          <w:szCs w:val="28"/>
        </w:rPr>
        <w:t>, или код классификации доходов бюдже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0" w:name="sub_16131313"/>
      <w:bookmarkStart w:id="71" w:name="sub_16141414"/>
      <w:bookmarkEnd w:id="70"/>
      <w:bookmarkEnd w:id="71"/>
      <w:r>
        <w:rPr>
          <w:rFonts w:cs="Times New Roman CYR" w:ascii="Times New Roman CYR" w:hAnsi="Times New Roman CYR"/>
          <w:sz w:val="28"/>
          <w:szCs w:val="28"/>
          <w:vertAlign w:val="superscript"/>
        </w:rPr>
        <w:t>14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код Субсидии в соответствии с Перечнем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2" w:name="sub_16141414"/>
      <w:bookmarkStart w:id="73" w:name="sub_16151515"/>
      <w:bookmarkEnd w:id="72"/>
      <w:bookmarkEnd w:id="73"/>
      <w:r>
        <w:rPr>
          <w:rFonts w:cs="Times New Roman CYR" w:ascii="Times New Roman CYR" w:hAnsi="Times New Roman CYR"/>
          <w:sz w:val="28"/>
          <w:szCs w:val="28"/>
          <w:vertAlign w:val="superscript"/>
        </w:rPr>
        <w:t>15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код по </w:t>
      </w:r>
      <w:hyperlink r:id="rId3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лассификаци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операций сектора государственного управления (КОСГУ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16151515"/>
      <w:bookmarkStart w:id="75" w:name="sub_16161616"/>
      <w:bookmarkEnd w:id="74"/>
      <w:bookmarkEnd w:id="75"/>
      <w:r>
        <w:rPr>
          <w:rFonts w:cs="Times New Roman CYR" w:ascii="Times New Roman CYR" w:hAnsi="Times New Roman CYR"/>
          <w:sz w:val="28"/>
          <w:szCs w:val="28"/>
          <w:vertAlign w:val="superscript"/>
        </w:rPr>
        <w:t>16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объем денежных обязательств Учреждения, отраженных в </w:t>
      </w:r>
      <w:hyperlink w:anchor="sub_16100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графе 18 раздела 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принятых Главным распорядителем бюджетных средств, с указанием в графе 2 кода </w:t>
      </w:r>
      <w:hyperlink r:id="rId31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лассификаци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асходов бюджетов, в графе 4 кода по классификации операций сектора государственного управления (</w:t>
      </w:r>
      <w:hyperlink r:id="rId3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24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«Безвозмездные перечисления (передачи) текущего характера сектора государственного управления» или </w:t>
      </w:r>
      <w:hyperlink r:id="rId3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281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«Безвозмездные перечисления капитального характера государственным (муниципальным) учреждениям»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6" w:name="sub_16161616"/>
      <w:bookmarkStart w:id="77" w:name="sub_16171717"/>
      <w:bookmarkEnd w:id="76"/>
      <w:bookmarkEnd w:id="77"/>
      <w:r>
        <w:rPr>
          <w:rFonts w:cs="Times New Roman CYR" w:ascii="Times New Roman CYR" w:hAnsi="Times New Roman CYR"/>
          <w:sz w:val="28"/>
          <w:szCs w:val="28"/>
          <w:vertAlign w:val="superscript"/>
        </w:rPr>
        <w:t>17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ена с 30 сентября 2025 г. - </w:t>
      </w:r>
      <w:hyperlink r:id="rId3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ка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инфина России от 23 июля 2025 г. № 97Н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sz w:val="28"/>
          <w:szCs w:val="28"/>
          <w:shd w:fill="F0F0F0" w:val="clear"/>
        </w:rPr>
      </w:pPr>
      <w:bookmarkStart w:id="78" w:name="sub_16171717"/>
      <w:bookmarkEnd w:id="78"/>
      <w:r>
        <w:rPr>
          <w:rFonts w:cs="Times New Roman CYR" w:ascii="Times New Roman CYR" w:hAnsi="Times New Roman CYR"/>
          <w:sz w:val="28"/>
          <w:szCs w:val="28"/>
          <w:shd w:fill="F0F0F0" w:val="clear"/>
        </w:rPr>
        <w:t>Информация об изменениях: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shd w:fill="F0F0F0" w:val="clear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hyperlink r:id="rId35">
        <w:r>
          <w:rPr>
            <w:rStyle w:val="InternetLink"/>
            <w:rFonts w:cs="Times New Roman CYR" w:ascii="Times New Roman CYR" w:hAnsi="Times New Roman CYR"/>
            <w:i/>
            <w:iCs/>
            <w:sz w:val="28"/>
            <w:szCs w:val="28"/>
            <w:shd w:fill="F0F0F0" w:val="clear"/>
          </w:rPr>
          <w:t>См. предыдущую редакцию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bookmarkStart w:id="79" w:name="sub_16181818"/>
      <w:bookmarkEnd w:id="79"/>
      <w:r>
        <w:rPr>
          <w:rFonts w:cs="Times New Roman CYR" w:ascii="Times New Roman CYR" w:hAnsi="Times New Roman CYR"/>
          <w:sz w:val="28"/>
          <w:szCs w:val="28"/>
          <w:vertAlign w:val="superscript"/>
        </w:rPr>
        <w:t>18</w:t>
      </w:r>
      <w:r>
        <w:rPr>
          <w:rFonts w:cs="Times New Roman CYR" w:ascii="Times New Roman CYR" w:hAnsi="Times New Roman CYR"/>
          <w:sz w:val="28"/>
          <w:szCs w:val="28"/>
        </w:rPr>
        <w:t xml:space="preserve"> Исключена с 30 сентября 2025 г. - </w:t>
      </w:r>
      <w:hyperlink r:id="rId3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рика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Минфина России от 23 июля 2025 г. № 97Н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sz w:val="28"/>
          <w:szCs w:val="28"/>
          <w:shd w:fill="F0F0F0" w:val="clear"/>
        </w:rPr>
      </w:pPr>
      <w:bookmarkStart w:id="80" w:name="sub_16181818"/>
      <w:bookmarkEnd w:id="80"/>
      <w:r>
        <w:rPr>
          <w:rFonts w:cs="Times New Roman CYR" w:ascii="Times New Roman CYR" w:hAnsi="Times New Roman CYR"/>
          <w:sz w:val="28"/>
          <w:szCs w:val="28"/>
          <w:shd w:fill="F0F0F0" w:val="clear"/>
        </w:rPr>
        <w:t>Информация об изменениях: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shd w:fill="F0F0F0" w:val="clear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hyperlink r:id="rId37">
        <w:r>
          <w:rPr>
            <w:rStyle w:val="InternetLink"/>
            <w:rFonts w:cs="Times New Roman CYR" w:ascii="Times New Roman CYR" w:hAnsi="Times New Roman CYR"/>
            <w:i/>
            <w:iCs/>
            <w:sz w:val="28"/>
            <w:szCs w:val="28"/>
            <w:shd w:fill="F0F0F0" w:val="clear"/>
          </w:rPr>
          <w:t>См. предыдущую редакцию</w:t>
        </w:r>
      </w:hyperlink>
    </w:p>
    <w:p>
      <w:pPr>
        <w:pStyle w:val="Normal"/>
        <w:widowControl w:val="false"/>
        <w:autoSpaceDE w:val="false"/>
        <w:ind w:firstLine="720"/>
        <w:jc w:val="both"/>
        <w:rPr/>
      </w:pPr>
      <w:bookmarkStart w:id="81" w:name="sub_16191919"/>
      <w:bookmarkEnd w:id="81"/>
      <w:r>
        <w:rPr>
          <w:rFonts w:cs="Times New Roman CYR" w:ascii="Times New Roman CYR" w:hAnsi="Times New Roman CYR"/>
          <w:sz w:val="28"/>
          <w:szCs w:val="28"/>
          <w:vertAlign w:val="superscript"/>
        </w:rPr>
        <w:t>19</w:t>
      </w:r>
      <w:r>
        <w:rPr>
          <w:rFonts w:cs="Times New Roman CYR" w:ascii="Times New Roman CYR" w:hAnsi="Times New Roman CYR"/>
          <w:sz w:val="28"/>
          <w:szCs w:val="28"/>
        </w:rPr>
        <w:t xml:space="preserve"> Указывается сумма штрафных санкций (пени), подлежащих перечислению в бюджет в случае, если Правилами предоставления субсидии или в реестре Субсидий предусмотрено применение штрафных санкций. Показатели формируются по окончании срока действия </w:t>
      </w:r>
      <w:hyperlink r:id="rId3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оглашения</w:t>
        </w:r>
      </w:hyperlink>
      <w:r>
        <w:rPr>
          <w:rFonts w:cs="Times New Roman CYR" w:ascii="Times New Roman CYR" w:hAnsi="Times New Roman CYR"/>
          <w:sz w:val="28"/>
          <w:szCs w:val="28"/>
        </w:rPr>
        <w:t>, если иное не установлено Правилами предоставления субсидии или в реестре Субсиди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82" w:name="sub_16191919"/>
      <w:bookmarkStart w:id="83" w:name="sub_16191919"/>
      <w:bookmarkEnd w:id="83"/>
    </w:p>
    <w:sectPr>
      <w:headerReference w:type="default" r:id="rId39"/>
      <w:headerReference w:type="first" r:id="rId40"/>
      <w:type w:val="nextPage"/>
      <w:pgSz w:orient="landscape" w:w="16838" w:h="11906"/>
      <w:pgMar w:left="1134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3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2112604/78111" TargetMode="External"/><Relationship Id="rId3" Type="http://schemas.openxmlformats.org/officeDocument/2006/relationships/hyperlink" Target="https://internet.garant.ru/document/redirect/12112604/78113" TargetMode="External"/><Relationship Id="rId4" Type="http://schemas.openxmlformats.org/officeDocument/2006/relationships/hyperlink" Target="https://internet.garant.ru/document/redirect/73671487/0" TargetMode="External"/><Relationship Id="rId5" Type="http://schemas.openxmlformats.org/officeDocument/2006/relationships/hyperlink" Target="https://internet.garant.ru/document/redirect/12112604/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s://internet.garant.ru/document/redirect/404917355/1000" TargetMode="External"/><Relationship Id="rId9" Type="http://schemas.openxmlformats.org/officeDocument/2006/relationships/hyperlink" Target="https://internet.garant.ru/document/redirect/179222/383" TargetMode="External"/><Relationship Id="rId10" Type="http://schemas.openxmlformats.org/officeDocument/2006/relationships/hyperlink" Target="https://internet.garant.ru/document/redirect/404917355/11000" TargetMode="External"/><Relationship Id="rId11" Type="http://schemas.openxmlformats.org/officeDocument/2006/relationships/hyperlink" Target="https://internet.garant.ru/document/redirect/179222/0" TargetMode="External"/><Relationship Id="rId12" Type="http://schemas.openxmlformats.org/officeDocument/2006/relationships/hyperlink" Target="https://internet.garant.ru/document/redirect/405185753/1000" TargetMode="External"/><Relationship Id="rId13" Type="http://schemas.openxmlformats.org/officeDocument/2006/relationships/hyperlink" Target="https://internet.garant.ru/document/redirect/405185753/1000" TargetMode="External"/><Relationship Id="rId14" Type="http://schemas.openxmlformats.org/officeDocument/2006/relationships/hyperlink" Target="https://internet.garant.ru/document/redirect/404917355/11000" TargetMode="External"/><Relationship Id="rId15" Type="http://schemas.openxmlformats.org/officeDocument/2006/relationships/hyperlink" Target="https://internet.garant.ru/document/redirect/405185753/1000" TargetMode="External"/><Relationship Id="rId16" Type="http://schemas.openxmlformats.org/officeDocument/2006/relationships/hyperlink" Target="https://internet.garant.ru/document/redirect/409380526/8000" TargetMode="External"/><Relationship Id="rId17" Type="http://schemas.openxmlformats.org/officeDocument/2006/relationships/hyperlink" Target="https://internet.garant.ru/document/redirect/405185753/1000" TargetMode="External"/><Relationship Id="rId18" Type="http://schemas.openxmlformats.org/officeDocument/2006/relationships/hyperlink" Target="https://internet.garant.ru/document/redirect/405185753/130000" TargetMode="External"/><Relationship Id="rId19" Type="http://schemas.openxmlformats.org/officeDocument/2006/relationships/hyperlink" Target="https://internet.garant.ru/document/redirect/405185753/13000" TargetMode="External"/><Relationship Id="rId20" Type="http://schemas.openxmlformats.org/officeDocument/2006/relationships/hyperlink" Target="https://internet.garant.ru/document/redirect/412707599/12514" TargetMode="External"/><Relationship Id="rId21" Type="http://schemas.openxmlformats.org/officeDocument/2006/relationships/hyperlink" Target="https://internet.garant.ru/document/redirect/483404635/16555" TargetMode="External"/><Relationship Id="rId22" Type="http://schemas.openxmlformats.org/officeDocument/2006/relationships/hyperlink" Target="https://internet.garant.ru/document/redirect/405185753/1000" TargetMode="External"/><Relationship Id="rId23" Type="http://schemas.openxmlformats.org/officeDocument/2006/relationships/hyperlink" Target="https://internet.garant.ru/document/redirect/412707599/12514" TargetMode="External"/><Relationship Id="rId24" Type="http://schemas.openxmlformats.org/officeDocument/2006/relationships/hyperlink" Target="https://internet.garant.ru/document/redirect/483404635/16999" TargetMode="External"/><Relationship Id="rId25" Type="http://schemas.openxmlformats.org/officeDocument/2006/relationships/hyperlink" Target="https://internet.garant.ru/document/redirect/412707599/12514" TargetMode="External"/><Relationship Id="rId26" Type="http://schemas.openxmlformats.org/officeDocument/2006/relationships/hyperlink" Target="https://internet.garant.ru/document/redirect/483404635/16111111" TargetMode="External"/><Relationship Id="rId27" Type="http://schemas.openxmlformats.org/officeDocument/2006/relationships/hyperlink" Target="https://internet.garant.ru/document/redirect/405185753/1000" TargetMode="External"/><Relationship Id="rId28" Type="http://schemas.openxmlformats.org/officeDocument/2006/relationships/hyperlink" Target="https://internet.garant.ru/document/redirect/404917355/1000" TargetMode="External"/><Relationship Id="rId29" Type="http://schemas.openxmlformats.org/officeDocument/2006/relationships/hyperlink" Target="https://internet.garant.ru/document/redirect/405185753/1000" TargetMode="External"/><Relationship Id="rId30" Type="http://schemas.openxmlformats.org/officeDocument/2006/relationships/hyperlink" Target="https://internet.garant.ru/document/redirect/71835192/1100" TargetMode="External"/><Relationship Id="rId31" Type="http://schemas.openxmlformats.org/officeDocument/2006/relationships/hyperlink" Target="https://internet.garant.ru/document/redirect/404917355/11000" TargetMode="External"/><Relationship Id="rId32" Type="http://schemas.openxmlformats.org/officeDocument/2006/relationships/hyperlink" Target="https://internet.garant.ru/document/redirect/71835192/241" TargetMode="External"/><Relationship Id="rId33" Type="http://schemas.openxmlformats.org/officeDocument/2006/relationships/hyperlink" Target="https://internet.garant.ru/document/redirect/71835192/281" TargetMode="External"/><Relationship Id="rId34" Type="http://schemas.openxmlformats.org/officeDocument/2006/relationships/hyperlink" Target="https://internet.garant.ru/document/redirect/412707599/12516" TargetMode="External"/><Relationship Id="rId35" Type="http://schemas.openxmlformats.org/officeDocument/2006/relationships/hyperlink" Target="https://internet.garant.ru/document/redirect/483404635/16171717" TargetMode="External"/><Relationship Id="rId36" Type="http://schemas.openxmlformats.org/officeDocument/2006/relationships/hyperlink" Target="https://internet.garant.ru/document/redirect/412707599/12516" TargetMode="External"/><Relationship Id="rId37" Type="http://schemas.openxmlformats.org/officeDocument/2006/relationships/hyperlink" Target="https://internet.garant.ru/document/redirect/483404635/16181818" TargetMode="External"/><Relationship Id="rId38" Type="http://schemas.openxmlformats.org/officeDocument/2006/relationships/hyperlink" Target="https://internet.garant.ru/document/redirect/405185753/1000" TargetMode="External"/><Relationship Id="rId39" Type="http://schemas.openxmlformats.org/officeDocument/2006/relationships/header" Target="header3.xml"/><Relationship Id="rId40" Type="http://schemas.openxmlformats.org/officeDocument/2006/relationships/header" Target="header4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2:00Z</dcterms:created>
  <dc:creator>Пугачева</dc:creator>
  <dc:description/>
  <cp:keywords/>
  <dc:language>en-US</dc:language>
  <cp:lastModifiedBy>User Windows</cp:lastModifiedBy>
  <cp:lastPrinted>2025-12-01T13:50:00Z</cp:lastPrinted>
  <dcterms:modified xsi:type="dcterms:W3CDTF">2025-12-01T11:35:00Z</dcterms:modified>
  <cp:revision>149</cp:revision>
  <dc:subject/>
  <dc:title/>
</cp:coreProperties>
</file>